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208969409"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2053418188"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328503575"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920887835"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