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176124747"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203010069"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368259623"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059286898"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853404185"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608998494"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454108086"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890512101"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