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11192218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8073491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829193481"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8507290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