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3813825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624243376"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87897796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697650899"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206693812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2084512857"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335055491"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89183698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